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Половин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и 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шины и оборудовани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л. Комсомольская, д. 15а, </w:t>
              <w:br/>
              <w:t>п. Половинка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,0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,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45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л. Комсомольская, д. 9, п. Половинка, Кондинский район, Ханты-Ман-сийский автономный округ – Югр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03,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2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17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53,7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56,9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. Имущество, предназначенное для сбора и вывоза бытовых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отходов и мус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4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. Половинка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,7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,78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. Жилищный фонд социального использования для обеспечени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8"/>
              </w:rPr>
              <w:t>Здания (помещения в зданиях) (51 единица)</w:t>
            </w: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. Половинка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1 069,3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 069,3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 443,0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.1 приложения 9 к решению Думы Кондинского района от 4 июня 2007 года № 391, согласованного решением Совета депутатов сельского поселения Половинка от 4 июня 2007 года № 13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42 приложения 9 к решению Думы Кондинского района от  4 июня 2007 года № 391, согласованного решением Совета депутатов сельского поселения Половинка от  4 июня 2007 года № 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8 приложения 9 к решению Думы Кондинского района от  4 июня 2007 года № 391, согласованного решением Совета депутатов сельского поселения Половинка от  4 июня 2007 года № 13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 приложения 9 к решению Думы Кондинского района от  4 июня 2007 года № 391, согласованного решением Совета депутатов сельского поселения Половинка от  4 июня 2007 года № 1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51 приложения 9 к решению Думы Кондинского района от  4 июня 2007 года № 391, согласованного решением Совета депутатов сельского поселения Половинка от  4 июня 2007 года № 1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2:46:00Z</dcterms:created>
  <dc:creator>user</dc:creator>
  <dc:description/>
  <cp:keywords/>
  <dc:language>en-US</dc:language>
  <cp:lastModifiedBy>MinyaylovaIV</cp:lastModifiedBy>
  <cp:lastPrinted>2007-06-21T12:21:00Z</cp:lastPrinted>
  <dcterms:modified xsi:type="dcterms:W3CDTF">2007-07-03T08:00:00Z</dcterms:modified>
  <cp:revision>13</cp:revision>
  <dc:subject/>
  <dc:title/>
</cp:coreProperties>
</file>